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看護小規模多機能型居宅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看護小規模多機能型居宅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８</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8</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8</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事業者等との連携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看護小規模多機能型居宅介護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送迎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協力医療機関等との協定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地域住民に対する説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推進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Ｐゴシック"/>
          <w:kern w:val="0"/>
          <w:szCs w:val="21"/>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ind w:left="210"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5:00Z</dcterms:modified>
  <cp:revision>58</cp:revision>
  <dc:subject/>
  <dc:title/>
</cp:coreProperties>
</file>