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地域密着型通所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地域密着型通所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９</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3</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3</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宿泊サービス含む）</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宿泊サービス含む）</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宿泊サービス含む）</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地域密着型通所介護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送迎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推進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宿泊サービス関係（該当事業所の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宿泊サービス計画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宿泊サービスの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宿泊サービスのサービス提供日ごとの利用者名がわかる書類</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及び苦情内容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及び事故記録</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3</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4:00Z</dcterms:modified>
  <cp:revision>59</cp:revision>
  <dc:subject/>
  <dc:title/>
</cp:coreProperties>
</file>