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通所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通所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６</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6</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6</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宿泊サービス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通所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宿泊サービス関係（該当事業所の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計画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宿泊サービスのサービス提供日ごとの利用者名がわかる書類</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及び苦情内容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及び事故記録</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6</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0:00Z</dcterms:modified>
  <cp:revision>60</cp:revision>
  <dc:subject/>
  <dc:title/>
</cp:coreProperties>
</file>