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代予防）通所リハビリテーション】</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代予防）通所リハビリテーション】</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ind w:left="1155" w:hanging="1155"/>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７</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7</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7</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通所リハビリテーション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送迎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7</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0:00Z</dcterms:modified>
  <cp:revision>57</cp:revision>
  <dc:subject/>
  <dc:title/>
</cp:coreProperties>
</file>